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（中难度）一年级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5257800" cy="1310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按规律填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按规律在横线上填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2,5,8，_______，14,17,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0.95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按规律填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按规律在横线上填数。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2,5,8，_______，14,17,2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257800" cy="13100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2.计算2+3+15+36+27+85+64+88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2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2.计算2+3+15+36+27+85+64+88=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257800" cy="13100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简单应用题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3.小明从一楼走楼梯到三楼用了6分钟，假设小明走楼梯的速度不变，小明从一楼上6楼需要几分钟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.3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简单应用题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3.小明从一楼走楼梯到三楼用了6分钟，假设小明走楼梯的速度不变，小明从一楼上6楼需要几分钟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257800" cy="13100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 简单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Arial" w:hAnsi="Arial" w:cs="Arial"/>
                                <w:color w:val="000000"/>
                                <w:lang w:val="en-US" w:eastAsia="zh-CN" w:bidi="ar-SA"/>
                              </w:rPr>
                              <w:t xml:space="preserve"> 5只兔子和4只猫一样重，那么一只兔重还是一只猫重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15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 简单推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Arial" w:hAnsi="Arial" w:cs="Arial"/>
                          <w:color w:val="000000"/>
                          <w:lang w:val="en-US" w:eastAsia="zh-CN" w:bidi="ar-SA"/>
                        </w:rPr>
                        <w:t xml:space="preserve"> 5只兔子和4只猫一样重，那么一只兔重还是一只猫重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5257800" cy="13100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5.同学们放学后排队回家，在小吉的前面有5人，后面有7人，问这队总共有多少人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4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1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趣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5.同学们放学后排队回家，在小吉的前面有5人，后面有7人，问这队总共有多少人？</w:t>
                      </w:r>
                    </w:p>
                    <w:p>
                      <w:pPr>
                        <w:overflowPunct w:val="false"/>
                        <w:bidi w:val="0"/>
                        <w:ind w:firstLine="164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1:00Z</dcterms:created>
  <dc:creator>USER</dc:creator>
  <dc:description/>
  <cp:keywords/>
  <dc:language>en-US</dc:language>
  <cp:lastModifiedBy>微软用户</cp:lastModifiedBy>
  <dcterms:modified xsi:type="dcterms:W3CDTF">2010-08-13T09:06:00Z</dcterms:modified>
  <cp:revision>1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